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5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862"/>
        <w:gridCol w:w="7750"/>
        <w:gridCol w:w="2409"/>
        <w:gridCol w:w="198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ессионизм в музыке и живописи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изучения: РЭШ. Музыка 5 класс. Урок №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бираем в поисковой строк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ЭШ. Музыка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ее находим урок № 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вариан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hyperlink r:id="rId2">
              <w:r>
                <w:rPr>
                  <w:rStyle w:val="InternetLink"/>
                </w:rPr>
                <w:t>https://topslide.ru/muzyka/impriessionizm-v-muzykie-i-zhivopis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Что означает слово «импрессионизм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Назовите  представителей импрессионизма в музыке и живописи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6</w:t>
      </w:r>
      <w:r>
        <w:rPr/>
        <w:t xml:space="preserve">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815"/>
        <w:gridCol w:w="7797"/>
        <w:gridCol w:w="2409"/>
        <w:gridCol w:w="198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 – фантазия «Ромео и Джульетта». Воплощение литературного сюжета в программной музык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изучения: РЭШ. Музыка 6 класс. Урок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7176/start/25479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берите правильный ответ. К какому жанру относится произведение Чайковского «Ромео и Джульетта»: а) опера, б) балет, в) увертюра-фантазия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ьте правильно фамилию английского поэта, произведение которого лежит в основе увертюры-фантазии «Ромео и Джульетта» П. Чайковского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ставьте пропущенное слово: «Нет повести ----------------- на свете, чем повесть о Ромео и Джульетт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7</w:t>
      </w:r>
      <w:r>
        <w:rPr/>
        <w:t xml:space="preserve">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241"/>
        <w:gridCol w:w="7654"/>
        <w:gridCol w:w="2410"/>
        <w:gridCol w:w="1701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псодия в стиле блюз Дж. Гершв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изучения: РЭШ. Музыка 7 класс. Урок №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бираем в поисковой строк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ЭШ. Музыка 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ее находим урок №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вариа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priezientatsiia-po-muzykie-dlia-7-klassa-na-tiemu-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лушать Рапсодия в стиле блюз Дж. Герш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такое рапсодия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раткое сообщение о Гершви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8</w:t>
      </w:r>
      <w:r>
        <w:rPr/>
        <w:t xml:space="preserve">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241"/>
        <w:gridCol w:w="7654"/>
        <w:gridCol w:w="2410"/>
        <w:gridCol w:w="1701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ртном зале. Симфония №7 Д. Шостаковича («Ленинградская»). Литературные странич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изучения: soundtimes.ru Д.Д.Шостакович «Ленинградская симфония»: история, видео, содержание ссы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oundtimes.ru/simfonicheskaya-muzyka/udivitelnye-simfonicheskie-proizvedeniya/shostakovich-leningradskaya-simfoniy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какой форме написан эпизод фашистского наше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зовите писателей, поэтов, которые писали о 7 симфонии Шостакович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pslide.ru/muzyka/impriessionizm-v-muzykie-i-zhivopisi" TargetMode="External"/><Relationship Id="rId3" Type="http://schemas.openxmlformats.org/officeDocument/2006/relationships/hyperlink" Target="https://resh.edu.ru/subject/lesson/7176/start/254797/" TargetMode="External"/><Relationship Id="rId4" Type="http://schemas.openxmlformats.org/officeDocument/2006/relationships/hyperlink" Target="https://multiurok.ru/files/priezientatsiia-po-muzykie-dlia-7-klassa-na-tiemu-.html" TargetMode="External"/><Relationship Id="rId5" Type="http://schemas.openxmlformats.org/officeDocument/2006/relationships/hyperlink" Target="https://soundtimes.ru/simfonicheskaya-muzyka/udivitelnye-simfonicheskie-proizvedeniya/shostakovich-leningradskaya-simfon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4:13:00Z</dcterms:created>
  <dc:creator>Windows User</dc:creator>
  <dc:description/>
  <dc:language>en-US</dc:language>
  <cp:lastModifiedBy>Мария</cp:lastModifiedBy>
  <dcterms:modified xsi:type="dcterms:W3CDTF">2020-04-11T14:13:00Z</dcterms:modified>
  <cp:revision>2</cp:revision>
  <dc:subject/>
  <dc:title/>
</cp:coreProperties>
</file>